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  <w:lang w:eastAsia="en-US" w:bidi="he-IL"/>
        </w:rPr>
        <w:t>о районном этапе областной выставки-конкурса детск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eastAsia="en-US" w:bidi="he-IL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eastAsia="en-US" w:bidi="he-IL"/>
        </w:rPr>
        <w:t xml:space="preserve"> </w:t>
      </w:r>
      <w:r>
        <w:rPr>
          <w:rFonts w:cs="Times New Roman" w:ascii="Times New Roman" w:hAnsi="Times New Roman"/>
          <w:b/>
          <w:spacing w:val="-5"/>
          <w:sz w:val="28"/>
          <w:szCs w:val="28"/>
          <w:lang w:eastAsia="en-US" w:bidi="he-IL"/>
        </w:rPr>
        <w:t>«Родной природы красота», посвященной Году семьи в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eastAsia="en-US" w:bidi="he-IL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eastAsia="en-US" w:bidi="he-IL"/>
        </w:rPr>
      </w:r>
    </w:p>
    <w:p>
      <w:pPr>
        <w:pStyle w:val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23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Районный </w:t>
      </w:r>
      <w:r>
        <w:rPr>
          <w:b/>
          <w:sz w:val="28"/>
          <w:szCs w:val="28"/>
        </w:rPr>
        <w:t xml:space="preserve">этап </w:t>
      </w:r>
      <w:r>
        <w:rPr>
          <w:sz w:val="28"/>
          <w:szCs w:val="28"/>
          <w:lang w:val="ru-RU"/>
        </w:rPr>
        <w:t xml:space="preserve">областной выставки-конкурса «Родной природы красота», посвященной Году семьи в России» (далее – конкурс) </w:t>
      </w:r>
      <w:r>
        <w:rPr>
          <w:sz w:val="28"/>
          <w:szCs w:val="28"/>
        </w:rPr>
        <w:t>проводится</w:t>
      </w:r>
      <w:r>
        <w:rPr>
          <w:sz w:val="28"/>
          <w:szCs w:val="28"/>
          <w:lang w:val="ru-RU"/>
        </w:rPr>
        <w:t xml:space="preserve"> с целью</w:t>
      </w:r>
      <w:r>
        <w:rPr>
          <w:sz w:val="28"/>
          <w:szCs w:val="28"/>
        </w:rPr>
        <w:t xml:space="preserve"> привлечения внимания обучающихся к проблемам охраны окружающей среды, воспитания бережного и внимательного отношения к природе средствами художественного творчества.</w:t>
      </w:r>
    </w:p>
    <w:p>
      <w:pPr>
        <w:pStyle w:val="23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Задачи:</w:t>
      </w:r>
    </w:p>
    <w:p>
      <w:pPr>
        <w:pStyle w:val="23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уляризация бережного и внимательного отношения к природе средствами художественного творчества;</w:t>
      </w:r>
    </w:p>
    <w:p>
      <w:pPr>
        <w:pStyle w:val="23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лечение внимания обучающихся к красоте природы родного края;</w:t>
      </w:r>
    </w:p>
    <w:p>
      <w:pPr>
        <w:pStyle w:val="23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ъём общего культурного уровня и художественно-эстетического вкуса обучающихся;</w:t>
      </w:r>
    </w:p>
    <w:p>
      <w:pPr>
        <w:pStyle w:val="23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имуляция творческой активности учащихся и педагогов, выявление и поощрение талантливых детей;</w:t>
      </w:r>
    </w:p>
    <w:p>
      <w:pPr>
        <w:pStyle w:val="23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влечения детей и родителей в совместную творческую деятельность.</w:t>
      </w:r>
    </w:p>
    <w:p>
      <w:pPr>
        <w:pStyle w:val="23"/>
        <w:ind w:firstLine="567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чредителем </w:t>
      </w:r>
      <w:r>
        <w:rPr>
          <w:sz w:val="28"/>
          <w:szCs w:val="28"/>
          <w:lang w:val="ru-RU"/>
        </w:rPr>
        <w:t>конкурса</w:t>
      </w:r>
      <w:r>
        <w:rPr>
          <w:sz w:val="28"/>
          <w:szCs w:val="28"/>
        </w:rPr>
        <w:t xml:space="preserve"> является управление образования администрации Ровеньского района. </w:t>
      </w:r>
    </w:p>
    <w:p>
      <w:pPr>
        <w:pStyle w:val="23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Организацию и проведение </w:t>
      </w:r>
      <w:r>
        <w:rPr>
          <w:sz w:val="28"/>
          <w:szCs w:val="28"/>
          <w:lang w:val="ru-RU"/>
        </w:rPr>
        <w:t>конкурса</w:t>
      </w:r>
      <w:r>
        <w:rPr>
          <w:sz w:val="28"/>
          <w:szCs w:val="28"/>
        </w:rPr>
        <w:t xml:space="preserve"> осуществляет МБУДО «Районная станция юных натуралистов»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MT;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NewRomanPSMT;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2. Участники выставки-кон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2.1. К участию в выставке-конкурсе приглашаются обучающиеся и педагог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2.2. Допускается только индивидуальное участие в соответствии с выбранной одной номинацией, за исключением номин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«Удивительное рядом».</w:t>
      </w:r>
    </w:p>
    <w:p>
      <w:pPr>
        <w:pStyle w:val="23"/>
        <w:ind w:firstLine="567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23"/>
        <w:ind w:firstLine="567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  <w:t>3. Номинации конкурса</w:t>
      </w:r>
    </w:p>
    <w:p>
      <w:pPr>
        <w:pStyle w:val="23"/>
        <w:ind w:firstLine="567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рамках выставки проводится конкурс по номинац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</w:rPr>
        <w:t>Для обучающих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- «Лесная скульптура» </w:t>
      </w:r>
      <w:r>
        <w:rPr>
          <w:rFonts w:cs="Times New Roman" w:ascii="Times New Roman" w:hAnsi="Times New Roman"/>
          <w:color w:val="545C7E"/>
          <w:sz w:val="28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6"/>
        </w:rPr>
        <w:t>поделки и композиции из отжившего или обреченного на гибель лесного материала с использованием его природной пластики, текстуры и фактуры, без использования посторонних материалов и механически обработанного дерева, резь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- «Каменные фантазии»</w:t>
      </w:r>
      <w:r>
        <w:rPr>
          <w:rFonts w:cs="Times New Roman" w:ascii="Times New Roman" w:hAnsi="Times New Roman"/>
          <w:color w:val="5B5654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картины, панно, объемные поделки из разнообразных камней и минералов, в том числе из гальки, различных размеров и формы, с использованием цвета и фактуры, рисунки на камн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- «Мелодия засушенных цветов» букеты и композиции из сухоцветов (декоративных лука и злаков, лунарии, бессмертника, пижмы, физалиса и других), с использованием их цветовой гаммы и фактуры, возможности сочетания их с керамикой, неотбеленным льняным полотном, деревянными предметами интерьера и т.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- «Волшебная лоза» поделки из лозы ивы, ореха, других гибких пород кустарников и деревье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- «Берестяная грамота» объемные и плоские поделки и картины из берес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- «Золотая соломка» плоские и объемные поделки из соломы пшеницы, ржи, овса, ячменя, дикорастущих растений, с учетом ее оттенков, эластичности, направления волоко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</w:rPr>
        <w:t>Для семейных коллектив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- «Удивительное рядом» - объемные поделки из природного материала без использования живых цветов, грибов, мх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</w:rPr>
        <w:t>Для педагогических работник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- «Авторская работа педагога» - креативные поделки и композиции из различных природных материалов.</w:t>
      </w:r>
    </w:p>
    <w:p>
      <w:pPr>
        <w:pStyle w:val="23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23"/>
        <w:ind w:firstLine="567"/>
        <w:jc w:val="center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Этапы конкур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6"/>
        </w:rPr>
      </w:pPr>
      <w:r>
        <w:rPr>
          <w:rFonts w:cs="Times New Roman CYR" w:ascii="Times New Roman CYR" w:hAnsi="Times New Roman CYR"/>
          <w:color w:val="000000"/>
          <w:sz w:val="28"/>
          <w:szCs w:val="26"/>
        </w:rPr>
        <w:t xml:space="preserve">Выставка-конкурс проводится в два этапа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6"/>
        </w:rPr>
        <w:t>I этап - муниципальный: 21февраля – 20 марта 2024 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6"/>
        </w:rPr>
      </w:pPr>
      <w:r>
        <w:rPr>
          <w:rFonts w:cs="Times New Roman CYR" w:ascii="Times New Roman CYR" w:hAnsi="Times New Roman CYR"/>
          <w:color w:val="000000"/>
          <w:sz w:val="28"/>
          <w:szCs w:val="26"/>
        </w:rPr>
        <w:t>II этап - областной: с 25 марта по 26 апреля 2024 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6"/>
        </w:rPr>
      </w:pPr>
      <w:r>
        <w:rPr>
          <w:rFonts w:cs="Times New Roman CYR" w:ascii="Times New Roman CYR" w:hAnsi="Times New Roman CYR"/>
          <w:color w:val="000000"/>
          <w:sz w:val="28"/>
          <w:szCs w:val="26"/>
        </w:rPr>
      </w:r>
    </w:p>
    <w:p>
      <w:pPr>
        <w:pStyle w:val="23"/>
        <w:jc w:val="center"/>
        <w:rPr/>
      </w:pPr>
      <w:r>
        <w:rPr>
          <w:b/>
          <w:sz w:val="28"/>
          <w:szCs w:val="28"/>
          <w:lang w:val="ru-RU"/>
        </w:rPr>
        <w:t>5. П</w:t>
      </w:r>
      <w:r>
        <w:rPr>
          <w:b/>
          <w:sz w:val="28"/>
          <w:szCs w:val="28"/>
        </w:rPr>
        <w:t xml:space="preserve">орядок проведения </w:t>
      </w:r>
      <w:r>
        <w:rPr>
          <w:b/>
          <w:sz w:val="28"/>
          <w:szCs w:val="28"/>
          <w:lang w:val="ru-RU"/>
        </w:rPr>
        <w:t>кон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ветственный за оформление конкурса в образовательной организ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. В срок </w:t>
      </w:r>
      <w:r>
        <w:rPr>
          <w:rFonts w:cs="Times New Roman" w:ascii="Times New Roman" w:hAnsi="Times New Roman"/>
          <w:b/>
          <w:sz w:val="28"/>
          <w:szCs w:val="28"/>
        </w:rPr>
        <w:t>до 20 марта</w:t>
      </w:r>
      <w:r>
        <w:rPr>
          <w:rFonts w:cs="Times New Roman" w:ascii="Times New Roman" w:hAnsi="Times New Roman"/>
          <w:sz w:val="28"/>
          <w:szCs w:val="28"/>
        </w:rPr>
        <w:t xml:space="preserve"> 2024 года направляет в МБУДО «Районная станция юных натуралистов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7"/>
          </w:rPr>
          <w:t>rovyun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на электронный адрес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графии конкурсных работ победителей школьного этапа выставки-конкурса (формат *.JPEG, светлый фон, горизонтальное положение, разрешение 72-300 dpi, размер не ниже 1500 рх по меньшей стороне, но не более 8000 рх по большей стороне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ий сопроводительный текст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ки (форма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) на участие с подписью директора образовательного учреждения (приложение № 1)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экспонатов выстав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дписью директора образовательного учреждения (приложение № 2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икет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ия на обработку персональных данных от родителей несовершеннолетних детей-авторов работ, от авторов - обучающихся (от 14 лет и старше), а также от авторов-педагогов (приложение № 3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</w:t>
      </w:r>
      <w:r>
        <w:rPr>
          <w:rFonts w:cs="Times New Roman" w:ascii="Times New Roman" w:hAnsi="Times New Roman"/>
          <w:b/>
          <w:sz w:val="28"/>
          <w:szCs w:val="28"/>
        </w:rPr>
        <w:t>По 20 ма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года включительно</w:t>
      </w:r>
      <w:r>
        <w:rPr>
          <w:rFonts w:cs="Times New Roman" w:ascii="Times New Roman" w:hAnsi="Times New Roman"/>
          <w:sz w:val="28"/>
          <w:szCs w:val="28"/>
        </w:rPr>
        <w:t xml:space="preserve"> – предоставляет в МБУДО «Районная станция юных натуралистов» (п. Ровеньки, ул. М.Горького, д.29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ые работы участников согласно заявк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ы согласий на обработку данных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разовательные учреждения представляют по одному конкурсному материалу и комплекту сопроводительной документации в каждой номин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ластные государственные общеобразовательные организации без участия в муниципальном этапе предоставляют по одной конкурсной работе (в одной из представленных номинаций, за исключением «Территориальная экспозиция выставки») и сопроводительные документы областному организатору выставки 25 марта 2024 г. с 9.00 до 15.00 часов по адресу: г. Белгород, ул. Буденного, д. 4., ГБУ ДО БелОДЭБЦ самостоятельно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озникновения обстоятельств непреодолимой силы о формате проведения выставки-конкурса будет сообщено дополнительно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Требования к оформлению конкурс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 выставку-конкурс принимаются работы, соответствующие требованиям и критериям положения о выставке-конкурс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кспонаты оформляются этикетками (размер 10см х 5см), печатным шрифтом, где указ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ц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рабо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возраст автора (авторо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, возрас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организации, место зан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О руковод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исполнения и материал, из которого выполнена рабо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690</wp:posOffset>
            </wp:positionH>
            <wp:positionV relativeFrom="paragraph">
              <wp:posOffset>146685</wp:posOffset>
            </wp:positionV>
            <wp:extent cx="4314825" cy="208597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015</wp:posOffset>
            </wp:positionH>
            <wp:positionV relativeFrom="paragraph">
              <wp:posOffset>146685</wp:posOffset>
            </wp:positionV>
            <wp:extent cx="4314825" cy="2085975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990</wp:posOffset>
                </wp:positionH>
                <wp:positionV relativeFrom="paragraph">
                  <wp:posOffset>36830</wp:posOffset>
                </wp:positionV>
                <wp:extent cx="3516630" cy="2042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Номинация «Лесная скульптур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«Лесовичок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Петров Василий, 2 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МБОУ СОШ №2 г. Алексеев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Руководитель: Иванова М.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Используемые материалы: шишки, картон, укра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160.85pt;mso-wrap-distance-left:9.05pt;mso-wrap-distance-right:9.05pt;mso-wrap-distance-top:0pt;mso-wrap-distance-bottom:0pt;margin-top:2.9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</w:rPr>
                        <w:t xml:space="preserve">Номинация «Лесная скульптура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4"/>
                          <w:szCs w:val="24"/>
                        </w:rPr>
                        <w:t xml:space="preserve">«Лесовичок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Петров Василий, 2 клас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МБОУ СОШ №2 г. Алексеев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Руководитель: Иванова М.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Используемые материалы: шишки, картон, укр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20015</wp:posOffset>
            </wp:positionH>
            <wp:positionV relativeFrom="margin">
              <wp:posOffset>7110730</wp:posOffset>
            </wp:positionV>
            <wp:extent cx="1479550" cy="1495425"/>
            <wp:effectExtent l="0" t="0" r="0" b="0"/>
            <wp:wrapNone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81" t="8547" r="22060" b="1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должны быть полностью готовы к экспонированию. Экспонаты также должны иметь дополнительно с обратной стороны (или на донышке) прочно прикрепленную этикет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товые к экспонированию работы к участию в выставке-конкурсе не принимаются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ую конкурсную работу курирует один руководител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К конкурсной работе прилагается краткий сопроводительный текст, раскрывающий замысел автора, особенности техники исполнения. Краткий сопроводительный текст печатается на отдельном листе и подписывается с обратной стороны так же, как и рабо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 выставку-конкурс не принимаются рабо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ующие требованиям конкур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вшие участие или занявшие призовые места в данной выставке- конкурсе в предыдущих годах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6"/>
          <w:lang w:eastAsia="en-US"/>
        </w:rPr>
        <w:t>7. Критерии оценки конкурсных рабо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Экспонаты выставки оцениваются по следующим критер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- соответствие назва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- композиционное реш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- оригинальнос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- полнота демонстрации природных свойств материа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- техника выполнения и качество рабо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- сложность работы соответствует возрасту участ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6"/>
          <w:lang w:eastAsia="en-US"/>
        </w:rPr>
        <w:t>8. Руководство выставкой-конкурсо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8.1. Общее руководство по подготовке выставки-конкурса и ее проведению осуществляет Оргкомит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 xml:space="preserve">8.2. Оргкомитет: - организует работу по регистрации конкурсных работ победителей школьного этапа конкурса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- информирует об итогах конкурса на сайте управления образ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- принимает решение об изменении числа призовых мес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8.3. Для подготовки и проведения школьного этапа конкурса создаются соответствующие оргкомитеты на местах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6"/>
          <w:lang w:eastAsia="en-US"/>
        </w:rPr>
        <w:t>9. Жюри выставки-конкур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9.1. Оценивает конкурсные работы участников в соответствии с критер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9.2. Определяет победителей и призёров в каждой из номинаций конкурса по среднему баллу всех членов жюр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eastAsia="en-US"/>
        </w:rPr>
        <w:t>9.3. Решение жюри выставки оформляется протоколом.</w:t>
      </w:r>
    </w:p>
    <w:p>
      <w:pPr>
        <w:pStyle w:val="Style25"/>
        <w:widowControl w:val="false"/>
        <w:tabs>
          <w:tab w:val="clear" w:pos="709"/>
          <w:tab w:val="left" w:pos="1390" w:leader="none"/>
        </w:tabs>
        <w:spacing w:lineRule="auto" w:line="240" w:before="0" w:after="0"/>
        <w:ind w:left="0" w:right="80"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5"/>
        <w:widowControl w:val="false"/>
        <w:tabs>
          <w:tab w:val="clear" w:pos="709"/>
          <w:tab w:val="left" w:pos="1390" w:leader="none"/>
        </w:tabs>
        <w:spacing w:lineRule="auto" w:line="240" w:before="0" w:after="0"/>
        <w:ind w:left="0" w:right="8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Авторские права.</w:t>
      </w:r>
    </w:p>
    <w:p>
      <w:pPr>
        <w:pStyle w:val="Style25"/>
        <w:widowControl w:val="false"/>
        <w:tabs>
          <w:tab w:val="clear" w:pos="709"/>
          <w:tab w:val="left" w:pos="1390" w:leader="none"/>
        </w:tabs>
        <w:spacing w:lineRule="auto" w:line="240" w:before="0" w:after="0"/>
        <w:ind w:left="0" w:right="8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Ответственность за соблюдение авторских прав на работу, принимающую участие в конкурсе, несет его участник.</w:t>
      </w:r>
    </w:p>
    <w:p>
      <w:pPr>
        <w:pStyle w:val="Style25"/>
        <w:widowControl w:val="false"/>
        <w:tabs>
          <w:tab w:val="clear" w:pos="709"/>
          <w:tab w:val="left" w:pos="1390" w:leader="none"/>
        </w:tabs>
        <w:spacing w:lineRule="auto" w:line="240" w:before="0" w:after="0"/>
        <w:ind w:left="0" w:right="8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 Предоставляя свои работы на конкурс, авторы автоматически дают право Оргкомитету на некоммерческое использование для размещения в сети Интернет, в печатных изданиях, на выставочных стендах, в публичных показах конкурсных материалов с указанием имен и фамилий авторов.</w:t>
      </w:r>
    </w:p>
    <w:p>
      <w:pPr>
        <w:pStyle w:val="Style25"/>
        <w:widowControl w:val="false"/>
        <w:tabs>
          <w:tab w:val="clear" w:pos="709"/>
          <w:tab w:val="left" w:pos="1390" w:leader="none"/>
        </w:tabs>
        <w:spacing w:lineRule="auto" w:line="240" w:before="0" w:after="0"/>
        <w:ind w:left="0" w:right="8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26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Подведение итогов и награждение</w:t>
      </w:r>
    </w:p>
    <w:p>
      <w:pPr>
        <w:pStyle w:val="Normal"/>
        <w:shd w:fill="FFFFFF" w:val="clear"/>
        <w:tabs>
          <w:tab w:val="clear" w:pos="709"/>
          <w:tab w:val="left" w:pos="126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Итоги конкурса подводятся по номинациям конкурса.</w:t>
      </w:r>
    </w:p>
    <w:p>
      <w:pPr>
        <w:pStyle w:val="Normal"/>
        <w:shd w:fill="FFFFFF" w:val="clear"/>
        <w:tabs>
          <w:tab w:val="clear" w:pos="709"/>
          <w:tab w:val="left" w:pos="126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2. Победитель конкурса определяется по наибольшему количеству набранных баллов. </w:t>
      </w:r>
    </w:p>
    <w:p>
      <w:pPr>
        <w:pStyle w:val="Normal"/>
        <w:shd w:fill="FFFFFF" w:val="clear"/>
        <w:tabs>
          <w:tab w:val="clear" w:pos="709"/>
          <w:tab w:val="left" w:pos="126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Победители и призеры конкурса в каждой номинации награждаются грамотами управления образования администрации Ровеньского района.</w:t>
      </w:r>
    </w:p>
    <w:p>
      <w:pPr>
        <w:pStyle w:val="Normal"/>
        <w:shd w:fill="FFFFFF" w:val="clear"/>
        <w:tabs>
          <w:tab w:val="clear" w:pos="709"/>
          <w:tab w:val="left" w:pos="126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комитет оставляет за собой право дополнительно поощрять участников, отличившихся в конкурсе, грамотами управления образования администрации Ровеньского района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ложению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2340"/>
        <w:gridCol w:w="2764"/>
        <w:gridCol w:w="1886"/>
        <w:gridCol w:w="3307"/>
        <w:gridCol w:w="3796"/>
      </w:tblGrid>
      <w:tr>
        <w:trPr>
          <w:trHeight w:val="1869" w:hRule="atLeast"/>
        </w:trPr>
        <w:tc>
          <w:tcPr>
            <w:tcW w:w="14569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Анкета-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 xml:space="preserve">участника областной выставки-конкурса детского твор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«Родной природы красота», посвященной Году семьи в России</w:t>
            </w:r>
          </w:p>
          <w:p>
            <w:pPr>
              <w:pStyle w:val="Normal"/>
              <w:tabs>
                <w:tab w:val="clear" w:pos="709"/>
                <w:tab w:val="left" w:pos="6732" w:leader="underscor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Номинация «</w:t>
              <w:tab/>
              <w:t>»</w:t>
            </w:r>
          </w:p>
        </w:tc>
      </w:tr>
      <w:tr>
        <w:trPr>
          <w:trHeight w:val="24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Муниципальный район/городской округ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5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Фамилия, имя, отчество автора работы (полностью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Название работ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Название образовательной организации (по Уставу), при которой выполнена работа, детское объединение/класс, должность педагог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Фамилия, имя, отчество руководителя работы, должность (для учителей - с указанием преподаваемого предмета)</w:t>
            </w:r>
          </w:p>
        </w:tc>
      </w:tr>
      <w:tr>
        <w:trPr>
          <w:trHeight w:val="4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5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341"/>
        <w:gridCol w:w="2754"/>
        <w:gridCol w:w="2067"/>
        <w:gridCol w:w="3256"/>
        <w:gridCol w:w="3787"/>
      </w:tblGrid>
      <w:tr>
        <w:trPr>
          <w:trHeight w:val="910" w:hRule="atLeast"/>
        </w:trPr>
        <w:tc>
          <w:tcPr>
            <w:tcW w:w="14757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Анкета-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 xml:space="preserve">участника областной выставки-конкурса детского твор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«Родной природы красота», посвященной Году семьи 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Номинация «Удивительное ря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Муниципальный район/городской окр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Фамилия, имя, отчество авторов работы (полностью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Название работы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Название образовательной организации (по Уставу), в которой обучается участник, детское объединение/клас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</w:rPr>
              <w:t>Фамилия, имя, отчество руководителя работы, должность (для учителей - с указанием преподаваемого предмета)</w:t>
            </w:r>
          </w:p>
        </w:tc>
      </w:tr>
      <w:tr>
        <w:trPr>
          <w:trHeight w:val="38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ложению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  <w:lang w:val="en-US" w:eastAsia="en-US" w:bidi="he-IL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 w:eastAsia="en-US" w:bidi="he-IL"/>
        </w:rPr>
        <w:t>Требования к перечню экспона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  <w:lang w:val="en-US" w:eastAsia="en-US" w:bidi="he-IL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en-US" w:eastAsia="en-US" w:bidi="he-IL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5"/>
          <w:sz w:val="28"/>
          <w:szCs w:val="28"/>
          <w:lang w:eastAsia="en-US" w:bidi="he-IL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en-US" w:bidi="he-IL"/>
        </w:rPr>
        <w:t>Образовательное учреждение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 w:bidi="he-IL"/>
        </w:rPr>
        <w:t>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 w:bidi="he-IL"/>
        </w:rPr>
        <w:t>Всего экспонатов _____________</w:t>
      </w:r>
      <w:r>
        <w:rPr>
          <w:rFonts w:cs="Times New Roman" w:ascii="Times New Roman" w:hAnsi="Times New Roman"/>
          <w:spacing w:val="-5"/>
          <w:sz w:val="28"/>
          <w:szCs w:val="28"/>
          <w:lang w:eastAsia="en-US" w:bidi="he-IL"/>
        </w:rPr>
        <w:t xml:space="preserve"> (шт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5"/>
          <w:sz w:val="28"/>
          <w:szCs w:val="28"/>
          <w:lang w:val="en-US" w:eastAsia="en-US" w:bidi="he-IL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 w:bidi="he-IL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-5"/>
          <w:sz w:val="28"/>
          <w:szCs w:val="28"/>
          <w:lang w:val="en-US" w:eastAsia="en-US" w:bidi="he-IL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 w:bidi="he-IL"/>
        </w:rPr>
        <w:t>Все представленные экспонаты должны быть зарегистрированы в таблице (конкурсные работы должны быть выделены жирным шрифтом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5"/>
          <w:sz w:val="28"/>
          <w:szCs w:val="28"/>
          <w:lang w:val="en-US" w:eastAsia="en-US" w:bidi="he-IL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 w:bidi="he-IL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91"/>
        <w:gridCol w:w="1915"/>
        <w:gridCol w:w="1792"/>
        <w:gridCol w:w="1385"/>
        <w:gridCol w:w="19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he-IL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he-IL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  <w:t>Название образовательной организации, на базе  которой выполнена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(по Уставу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  <w:t xml:space="preserve">Ф.И.О. автор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(обучающийся – класс или объединение, учитель – должность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  <w:t>Название объеди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  <w:t>Название рабо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  <w:t xml:space="preserve">Ф.И.О. руководителя  участник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(полностью),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eastAsia="en-US" w:bidi="he-IL"/>
              </w:rPr>
              <w:t xml:space="preserve"> место работы и должность</w:t>
            </w:r>
          </w:p>
        </w:tc>
      </w:tr>
      <w:tr>
        <w:trPr/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8"/>
                <w:szCs w:val="28"/>
                <w:lang w:eastAsia="en-US" w:bidi="he-IL"/>
              </w:rPr>
              <w:t>Номинация «Лесная скульптура»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 xml:space="preserve">Номинация </w:t>
            </w:r>
            <w:r>
              <w:rPr>
                <w:rFonts w:cs="Times New Roman" w:ascii="Times New Roman" w:hAnsi="Times New Roman"/>
                <w:iCs/>
                <w:spacing w:val="-5"/>
                <w:sz w:val="28"/>
                <w:szCs w:val="28"/>
                <w:lang w:eastAsia="en-US" w:bidi="he-IL"/>
              </w:rPr>
              <w:t>«Каменные фантазии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 xml:space="preserve">Номинаци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en-US" w:eastAsia="en-US" w:bidi="he-IL"/>
              </w:rPr>
              <w:t>«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Мелодия засушенных цветов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en-US" w:eastAsia="en-US" w:bidi="he-IL"/>
              </w:rPr>
              <w:t>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 xml:space="preserve">Номинаци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en-US" w:eastAsia="en-US" w:bidi="he-IL"/>
              </w:rPr>
              <w:t>«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Волшебная лоз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en-US" w:eastAsia="en-US" w:bidi="he-IL"/>
              </w:rPr>
              <w:t>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Номинация «Берестяная грамот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Номинация «Золотая соломк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Номинация «Лесные игрушки Эколят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  <w:t>Номинация «Авторская работа педагог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 w:bidi="he-IL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 w:bidi="he-IL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ложению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СОГЛАСИЕ РОДИТЕЛЕЙ НА ОБРАБОТКУ ПЕРСОНАЛЬНЫХ ДАННЫХ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ab/>
        <w:tab/>
        <w:tab/>
        <w:tab/>
        <w:tab/>
        <w:tab/>
        <w:t xml:space="preserve">                        «___»_________20___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Я, ______________________________________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(фамилия, имя, отчество полностью)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роживающий (ая) по адресу 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настоящим даю своё согласие государственному бюджетному учреждению дополнительного образования «Белгородский областной детский эколого-биологический центр»  (далее – оператор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персональных данных моего несовершеннолетнего ребенка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______________________________________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(фамилия, имя, отчество полностью)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роживающего (ей) по адресу 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______________________________________________________________________________________ и подтверждаю, что, давая такое согласие, я действую в соответствии со своей волей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 в интересах ребен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 xml:space="preserve">Согласие даётся мною для обеспечения его участия в областной выставке-конкурсе детского творчества «Родной природы красота – 2022». Мое согласие  распространяется на следующую информацию: фамилия, имя, отчество, год, месяц, дата рождения, адрес проживания, место обучения и любая иная информация, относящаяся к личности моего ребенка, доступная либо известная в любой конкретный момент времени оператору (далее – персональные данные), предусмотренная Федеральным законом от 27 июля 2006 г. № 152-ФЗ «О персональных данных».  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Настоящее согласие предоставляется на осуществление любых действий в отношении персональных данных моего ребенка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его персональными данными с учётом требований действующего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астоящим я признаю и подтверждаю, что в случае необходимости предоставления персональных данных моего ребенка для достижения указанных выше целей третьим лицам (в том числе, но не ограничиваясь, Минобрнауки России и т. д.), а равно как при привлечении третьих лиц к оказанию услуг в интересах моего ребенка, оператор вправе в необходимом объёме раскрывать для совершения вышеуказанных действий информацию о моем ребенке (включая его персональные данные) таким третьим лицам, а также предоставлять таким лицам соответствующие документы, содержащие такую информацию (Ф.И.О., дата рождения, класс, место учебы, название конкурсной  работы)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одпись _________________________ /________________________________/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ата _________________________</w:t>
      </w:r>
    </w:p>
    <w:p>
      <w:pPr>
        <w:pStyle w:val="Normal"/>
        <w:shd w:fill="FFFFFF" w:val="clear"/>
        <w:spacing w:lineRule="auto" w:line="240" w:before="0" w:after="0"/>
        <w:ind w:right="-38" w:hanging="0"/>
        <w:jc w:val="right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УЧАСТНИКА НА ОБРАБОТКУ ПЕРСОНАЛЬНЫХ ДА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«___»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роживающий (ая) по адресу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стоящим даю своё согласие государственному бюджетному учреждению дополнительного образования «Белгородский областной детский эколого-биологический центр» (далее – оператор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моих персональных данных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роживающий (ая) по адресу 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_______________________________________________________________________________ и подтверждаю, что, давая такое согласие, я действую в соответствии со своей воле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Согласие даётся для обеспечения моего участия в областной выставке-конкурсе детского творчества «Родной природы красота – 2022» и проводимых в её рамках мероприятий. Мое согласие распространяется на следующую информацию: фамилия, имя, отчество, год, месяц, дата рождения, адрес проживания, место обучения и любая иная информация, относящаяся к моей личности, доступная либо известная в любой конкретный момент времени оператору (далее – персональные данные), предусмотренная Федеральным законом от 27 июля 2006 г. № 152-ФЗ «О персональных данных».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бработка персональных данных осуществляется оператором с применением следующих основных способов (но,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стоящим я признаю и подтверждаю, что в случае необходимости предоставления моих  персональных данных для достижения указанных выше целей третьим лицам (в том числе, но, не ограничиваясь, Минобрнауки России и т.д.), а равно как при привлечении третьих лиц к оказанию услуг в моих интересах, оператор вправе в необходимом объёме раскрывать для совершения вышеуказанных действий информацию обо мне (включая мои персональные данные) таким третьим лицам, а также предоставлять таким лицам соответствующие документы, содержащие такую информацию (Ф.И.О., дата рождения, класс, место учебы, название конкурсной рабо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</w:t>
      </w:r>
    </w:p>
    <w:p>
      <w:pPr>
        <w:pStyle w:val="Normal"/>
        <w:shd w:fill="FFFFFF" w:val="clear"/>
        <w:tabs>
          <w:tab w:val="clear" w:pos="709"/>
          <w:tab w:val="left" w:pos="7665" w:leader="none"/>
        </w:tabs>
        <w:spacing w:lineRule="auto" w:line="240" w:before="0" w:after="0"/>
        <w:ind w:right="-38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firstLine="708"/>
      <w:outlineLvl w:val="0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40" w:hanging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effect w:val="blinkBackground"/>
    </w:rPr>
  </w:style>
  <w:style w:type="character" w:styleId="21">
    <w:name w:val="Основной текст 2 Знак"/>
    <w:qFormat/>
    <w:rPr>
      <w:rFonts w:ascii="Times New Roman" w:hAnsi="Times New Roman" w:cs="Times New Roman"/>
      <w:spacing w:val="-5"/>
      <w:sz w:val="26"/>
      <w:szCs w:val="26"/>
      <w:lang w:bidi="he-I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erpitemtextpassage">
    <w:name w:val="b-serp-item__text_passag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b/>
      <w:bCs/>
      <w:spacing w:val="9"/>
      <w:sz w:val="27"/>
      <w:szCs w:val="27"/>
      <w:shd w:fill="FFFFFF" w:val="clear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212pt0pt">
    <w:name w:val="Основной текст (2)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28"/>
      <w:szCs w:val="24"/>
      <w:effect w:val="blinkBackground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pacing w:val="-5"/>
      <w:sz w:val="26"/>
      <w:szCs w:val="26"/>
      <w:lang w:val="en-US" w:bidi="he-I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50" w:before="0" w:after="240"/>
      <w:jc w:val="center"/>
      <w:outlineLvl w:val="0"/>
    </w:pPr>
    <w:rPr>
      <w:b/>
      <w:bCs/>
      <w:spacing w:val="9"/>
      <w:sz w:val="27"/>
      <w:szCs w:val="27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07" w:before="360" w:after="0"/>
      <w:jc w:val="both"/>
    </w:pPr>
    <w:rPr>
      <w:spacing w:val="7"/>
      <w:sz w:val="20"/>
      <w:szCs w:val="20"/>
      <w:lang w:val="en-US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18:00Z</dcterms:created>
  <dc:creator>GOUDODBELGOROD</dc:creator>
  <dc:description/>
  <cp:keywords/>
  <dc:language>en-US</dc:language>
  <cp:lastModifiedBy>kompik</cp:lastModifiedBy>
  <cp:lastPrinted>2019-02-06T14:33:00Z</cp:lastPrinted>
  <dcterms:modified xsi:type="dcterms:W3CDTF">2024-02-29T05:42:00Z</dcterms:modified>
  <cp:revision>785</cp:revision>
  <dc:subject/>
  <dc:title/>
</cp:coreProperties>
</file>