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УПРАВЛЕНИЕ ОБРАЗОВАН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И МУНИЦИПАЛЬНОГО РАЙОНА </w:t>
      </w:r>
    </w:p>
    <w:p>
      <w:pPr>
        <w:pStyle w:val="Heading"/>
        <w:rPr/>
      </w:pPr>
      <w:r>
        <w:rPr/>
        <w:t>«РОВЕНЬСКИЙ РАЙОН» БЕЛГОРО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08 июля 2024 года</w:t>
        <w:tab/>
        <w:tab/>
        <w:tab/>
        <w:tab/>
        <w:tab/>
        <w:t xml:space="preserve">                                      №773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sz w:val="28"/>
        </w:rPr>
        <w:t>О проведении муниципального эта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Всероссийского конкурса </w:t>
      </w:r>
      <w:r>
        <w:rPr>
          <w:b/>
          <w:sz w:val="28"/>
          <w:szCs w:val="28"/>
        </w:rPr>
        <w:t xml:space="preserve">«Отечеств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я, культура, природа, этнос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</w:r>
      <w:r>
        <w:rPr>
          <w:sz w:val="28"/>
          <w:szCs w:val="28"/>
        </w:rPr>
        <w:t xml:space="preserve">В соответствии с приказом министерства образования Белгородской области №2133 от 8 июля 2024 года. «Об утверждении положения о региональном этапе Всероссийского конкурса «Отечество: история, культура, природа, этнос», с целью патриотического воспитания детей и молодежи, удовлетворения их индивидуальных и коллективных потребностей в интеллектуальном и духовно- нравственном развитии через вовлечение обучающихся в туристско-краеведческую и экологическую деятельность по изучению, сохранению и популяризации исторического, природного и культурного наследия своего края, национальных традиций народов России </w:t>
      </w:r>
      <w:r>
        <w:rPr>
          <w:b/>
          <w:sz w:val="28"/>
          <w:szCs w:val="28"/>
        </w:rPr>
        <w:t>п р и к а з ы в а ю :</w:t>
      </w:r>
    </w:p>
    <w:p>
      <w:pPr>
        <w:pStyle w:val="Heading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1.Назначить ответственным за организацию и проведение </w:t>
      </w:r>
      <w:r>
        <w:rPr>
          <w:szCs w:val="28"/>
        </w:rPr>
        <w:t>с 15 июля по 1 октября 2024 года</w:t>
      </w:r>
      <w:r>
        <w:rPr>
          <w:b w:val="false"/>
          <w:szCs w:val="28"/>
        </w:rPr>
        <w:t xml:space="preserve"> муниципального этапа Всероссийского конкурса «Отечество: история, культура, природа, этнос» муниципальное бюджетное учреждение дополнительного образования «Районная станция юных натуралистов» (Улезько Г.Н.)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2. Утвердить положение о проведении мероприятия (Приложение №1). 3. Утвердить состав оргкомитета с правами жюри. </w:t>
      </w:r>
    </w:p>
    <w:p>
      <w:pPr>
        <w:pStyle w:val="Normal"/>
        <w:tabs>
          <w:tab w:val="clear" w:pos="708"/>
          <w:tab w:val="left" w:pos="10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комитет: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кетова М.А. - начальник управления образования администрации Ровеньского района - председатель оргкомитета; 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олочаев А.В.- главный специалист отдела воспитания и дополнительного образования управления образования администрации Ровеньского района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Улезько Г.Н.- директор МБУДО «Районная станция юных натуралистов»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Кравцова О.Н.- методист МБУДО «Районная станция юных натуралистов»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/>
      </w:pPr>
      <w:r>
        <w:rPr>
          <w:sz w:val="28"/>
          <w:szCs w:val="28"/>
        </w:rPr>
        <w:t>5.Гуля В.Ю.-педагог-организатор МБУДО «Районная станция юных натуралистов»;</w:t>
      </w:r>
    </w:p>
    <w:p>
      <w:pPr>
        <w:pStyle w:val="Normal"/>
        <w:tabs>
          <w:tab w:val="clear" w:pos="708"/>
          <w:tab w:val="left" w:pos="10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юри: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олочаев А.В.- главный специалист отдела воспитания и дополнительного образования управления образования администрации Ровеньского района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Улезько Г.Н.- педагог дополнительного образования МБУДО «Районная станция юных натуралистов»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Кравцова О.Н.- педагог дополнительного образования МБУДО «Районная станция юных натуралистов»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Директору МБУДО «Районная станция юных натуралистов» Улезько Г.Н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3.1. Обеспечить исполнение мероприятия в установленные сроки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2. Принять участие в работе жюри 1 октября 2024 г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2. Разместить на сайте областного оргкомитета до 2 октября 2024 года конкурсные материалы победителей муниципального этапа по номинациям и сопроводительную документацию конкурса согласно требованиям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 Руководителям общеобразовательных учреждений: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4.1. Организовать проведение конкурса в учрежден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2.Направить в  Оргкомитет конкурса  МБУДО «Районная станция юных натуралистов» до </w:t>
      </w:r>
      <w:r>
        <w:rPr>
          <w:b/>
          <w:sz w:val="28"/>
          <w:szCs w:val="28"/>
        </w:rPr>
        <w:t xml:space="preserve">1 октября 2024 года </w:t>
      </w:r>
      <w:r>
        <w:rPr>
          <w:sz w:val="28"/>
          <w:szCs w:val="28"/>
        </w:rPr>
        <w:t xml:space="preserve"> на электронный адрес </w:t>
      </w:r>
      <w:r>
        <w:rPr>
          <w:color w:val="0D0D0D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rovyu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>конкурсные материалы и сопроводительную документацию к ним: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color w:val="000000"/>
          <w:sz w:val="28"/>
          <w:szCs w:val="28"/>
        </w:rPr>
        <w:t>- анкету-заявку участника регионального этапа конкурса в формате</w:t>
      </w:r>
      <w:r>
        <w:rPr>
          <w:sz w:val="28"/>
          <w:szCs w:val="28"/>
        </w:rPr>
        <w:t xml:space="preserve"> .</w:t>
      </w:r>
      <w:r>
        <w:rPr>
          <w:color w:val="000000"/>
          <w:sz w:val="28"/>
          <w:szCs w:val="28"/>
        </w:rPr>
        <w:t>doc;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согласие на обработку персональных данных обучающихся (файлы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айл с краткой аннотацией конкурсной работы в формате doc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ab/>
        <w:t>- копию паспорта или свидетельства о рождении участника конкурс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- файл с творческой конкурсной работой в формате </w:t>
      </w:r>
      <w:r>
        <w:rPr>
          <w:bCs/>
          <w:sz w:val="28"/>
          <w:szCs w:val="28"/>
        </w:rPr>
        <w:t>doc.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b/>
          <w:color w:val="000000"/>
          <w:sz w:val="26"/>
          <w:szCs w:val="26"/>
        </w:rPr>
        <w:tab/>
      </w:r>
      <w:r>
        <w:rPr>
          <w:sz w:val="28"/>
          <w:szCs w:val="28"/>
        </w:rPr>
        <w:t>5.Контроль за исполнением данного приказа возложить на главного специалиста отдела воспитания и дополнительного образования управления образования администрации Ровеньского района Волочаева А.В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Ровеньского района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57270</wp:posOffset>
            </wp:positionH>
            <wp:positionV relativeFrom="paragraph">
              <wp:posOffset>-14605</wp:posOffset>
            </wp:positionV>
            <wp:extent cx="609600" cy="600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М.А. Бекетова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Знак Знак"/>
    <w:qFormat/>
    <w:rPr>
      <w:b/>
      <w:sz w:val="28"/>
      <w:lang w:val="ru-RU" w:bidi="ar-SA"/>
    </w:rPr>
  </w:style>
  <w:style w:type="character" w:styleId="1">
    <w:name w:val="Название Знак1"/>
    <w:qFormat/>
    <w:rPr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vyun@yandex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09:00Z</dcterms:created>
  <dc:creator>Пользователь</dc:creator>
  <dc:description/>
  <cp:keywords/>
  <dc:language>en-US</dc:language>
  <cp:lastModifiedBy>kompik</cp:lastModifiedBy>
  <cp:lastPrinted>2022-09-20T16:23:00Z</cp:lastPrinted>
  <dcterms:modified xsi:type="dcterms:W3CDTF">2024-07-16T09:37:00Z</dcterms:modified>
  <cp:revision>125</cp:revision>
  <dc:subject/>
  <dc:title/>
</cp:coreProperties>
</file>