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УПРАВЛЕНИЕ ОБРАЗОВАН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АДМИНИСТРАЦИИ МУНИЦИПАЛЬНОГО РАЙОНА </w:t>
      </w:r>
    </w:p>
    <w:p>
      <w:pPr>
        <w:pStyle w:val="Heading"/>
        <w:rPr/>
      </w:pPr>
      <w:r>
        <w:rPr/>
        <w:t>«РОВЕНЬСКИЙ РАЙОН» БЕЛГОРО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8 июля 2024 года</w:t>
        <w:tab/>
        <w:tab/>
        <w:tab/>
        <w:tab/>
        <w:tab/>
        <w:tab/>
        <w:t xml:space="preserve">                              №7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оведении муниципального эта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ого конкурса ю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ей окружающей среды</w:t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>имени Б.В. Всесвятского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риказом министерства  образования Белгородской области №2132 от 8 июля 2024 года «Об утверждении положения о проведении регионального этапа Всероссийского конкурса юные исследователи окружающей среды</w:t>
      </w:r>
      <w:r>
        <w:rPr/>
        <w:t xml:space="preserve"> </w:t>
      </w:r>
      <w:r>
        <w:rPr>
          <w:sz w:val="28"/>
          <w:szCs w:val="28"/>
        </w:rPr>
        <w:t xml:space="preserve">имени Б.В. Всесвятского»,  с целью  повышения уровня вовлеченности детей и молодежи в инновационную, исследовательскую и проектную деятельность, направленную на изучение естественных и инженерных наук, повышение естественно-научной грамотности, формирование экологически ответственного мировоззрения, личностную самореализацию и профессиональное самоопределение обучающихся, </w:t>
      </w:r>
      <w:r>
        <w:rPr>
          <w:b/>
          <w:sz w:val="28"/>
          <w:szCs w:val="28"/>
        </w:rPr>
        <w:t>п р и к а з ы в а ю: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Назначить ответственным за организацию и проведение муниципального этапа Всероссийского конкурса юные исследователи окружающей среды имени Б.В. Всесвятского» в период с 15 июля по 25 октября 2024 года муниципальное бюджетное учреждение дополнительного образования «Районная станция юных натуралистов» (Улезько Г.Н.).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.Утвердить Положение о муниципальном этапе конкурса юные исследователи окружающей среды имени Б.В. Всесвятского» (Приложение 1)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Утвердить состав оргкомитета конкурса юные исследователи окружающей среды имени Б.В. Всесвятского</w:t>
      </w:r>
      <w:r>
        <w:rPr>
          <w:szCs w:val="28"/>
        </w:rPr>
        <w:t>»</w:t>
      </w:r>
      <w:r>
        <w:rPr>
          <w:b w:val="false"/>
          <w:szCs w:val="28"/>
        </w:rPr>
        <w:t>.</w:t>
      </w:r>
    </w:p>
    <w:p>
      <w:pPr>
        <w:pStyle w:val="Normal"/>
        <w:tabs>
          <w:tab w:val="clear" w:pos="708"/>
          <w:tab w:val="left" w:pos="10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комитет: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кетова М.А. - начальник управления образования администрации Ровеньского района - председатель оргкомитета; 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Волочаев А.В.- главный специалист отдела воспитания и дополнительного образования управления образования администрации Ровеньского района;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/>
      </w:pPr>
      <w:r>
        <w:rPr>
          <w:sz w:val="28"/>
          <w:szCs w:val="28"/>
        </w:rPr>
        <w:t>2.Улезько Г.Н.- директор МБУДО «Районная станция юных натуралистов»;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Кравцова О.Н.- методист МБУДО «Районная станция юных натуралистов»;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Гуля В.Ю.-педагог-организатор МБУДО «Районная станция юных натуралистов»;</w:t>
      </w:r>
    </w:p>
    <w:p>
      <w:pPr>
        <w:pStyle w:val="Normal"/>
        <w:tabs>
          <w:tab w:val="clear" w:pos="708"/>
          <w:tab w:val="left" w:pos="10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юри: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Волочаев А.В.- главный специалист отдела воспитания и дополнительного образования управления образования администрации Ровеньского района;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Улезько Г.Н.- педагог дополнительного образования МБУДО «Районная станция юных натуралистов»;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Кравцова О.Н.- педагог дополнительного образования МБУДО «Районная станция юных натуралистов»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. Руководителям общеобразовательных учреждений: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4.1. Организовать проведение конкурса в учреждени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hanging="0"/>
        <w:rPr>
          <w:sz w:val="26"/>
          <w:szCs w:val="26"/>
        </w:rPr>
      </w:pPr>
      <w:r>
        <w:rPr/>
        <w:t xml:space="preserve">        </w:t>
      </w:r>
      <w:r>
        <w:rPr/>
        <w:t xml:space="preserve">4.2. Направить в Оргкомитет конкурса </w:t>
      </w:r>
      <w:r>
        <w:rPr>
          <w:b/>
        </w:rPr>
        <w:t>до 25</w:t>
      </w:r>
      <w:r>
        <w:rPr>
          <w:b/>
          <w:u w:val="single"/>
        </w:rPr>
        <w:t xml:space="preserve"> октября 2024 года</w:t>
      </w:r>
      <w:r>
        <w:rPr/>
        <w:t xml:space="preserve"> в</w:t>
      </w:r>
      <w:r>
        <w:rPr>
          <w:b/>
          <w:u w:val="single"/>
        </w:rPr>
        <w:t xml:space="preserve"> </w:t>
      </w:r>
      <w:r>
        <w:rPr/>
        <w:t>МБУДО «Районная станция юных натуралистов»</w:t>
      </w:r>
      <w:r>
        <w:rPr>
          <w:i/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  <w:lang w:val="en-US"/>
          </w:rPr>
          <w:t>rovyun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rStyle w:val="Emphasis"/>
          <w:i w:val="false"/>
          <w:sz w:val="26"/>
          <w:szCs w:val="26"/>
        </w:rPr>
        <w:t xml:space="preserve"> </w:t>
      </w:r>
      <w:r>
        <w:rPr>
          <w:rStyle w:val="Emphasis"/>
          <w:sz w:val="26"/>
          <w:szCs w:val="26"/>
        </w:rPr>
        <w:t xml:space="preserve"> 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- «Карта участника» в формате *doc; 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файл с текстом конкурсной работы в формате *.doc;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айл с краткой аннотацией конкурсной работы в формате *.doc; 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обработку персональных данных обучающегося (файлы в формате pdf)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роверки на антиплагиат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Контроль за исполнением данного приказа возложить на   главного специалиста   отдела воспитания и дополнительного образования управления образования Ровеньского района Волочаева А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58210</wp:posOffset>
            </wp:positionH>
            <wp:positionV relativeFrom="paragraph">
              <wp:posOffset>44450</wp:posOffset>
            </wp:positionV>
            <wp:extent cx="597535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62" r="-6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Ровеньского района                              М.А.Бекетова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Знак Знак"/>
    <w:qFormat/>
    <w:rPr>
      <w:b/>
      <w:sz w:val="28"/>
      <w:lang w:val="ru-RU" w:bidi="ar-SA"/>
    </w:rPr>
  </w:style>
  <w:style w:type="character" w:styleId="Style15">
    <w:name w:val="Основной текст Знак"/>
    <w:qFormat/>
    <w:rPr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vyun@yandex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09:00Z</dcterms:created>
  <dc:creator>Пользователь</dc:creator>
  <dc:description/>
  <cp:keywords/>
  <dc:language>en-US</dc:language>
  <cp:lastModifiedBy>acer</cp:lastModifiedBy>
  <cp:lastPrinted>2022-09-21T16:15:00Z</cp:lastPrinted>
  <dcterms:modified xsi:type="dcterms:W3CDTF">2024-07-15T08:30:00Z</dcterms:modified>
  <cp:revision>121</cp:revision>
  <dc:subject/>
  <dc:title/>
</cp:coreProperties>
</file>