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34" w:leader="none"/>
          <w:tab w:val="left" w:pos="5418" w:leader="none"/>
        </w:tabs>
        <w:rPr/>
      </w:pPr>
      <w:r>
        <w:rPr>
          <w:szCs w:val="28"/>
        </w:rPr>
        <w:t xml:space="preserve">УПРАВЛЕНИЕ ОБРАЗОВАНИЯ </w:t>
      </w:r>
    </w:p>
    <w:p>
      <w:pPr>
        <w:pStyle w:val="Heading"/>
        <w:tabs>
          <w:tab w:val="clear" w:pos="708"/>
          <w:tab w:val="left" w:pos="3934" w:leader="none"/>
          <w:tab w:val="left" w:pos="5418" w:leader="none"/>
        </w:tabs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tabs>
          <w:tab w:val="clear" w:pos="708"/>
          <w:tab w:val="left" w:pos="3934" w:leader="none"/>
          <w:tab w:val="left" w:pos="5418" w:leader="none"/>
        </w:tabs>
        <w:rPr>
          <w:szCs w:val="28"/>
        </w:rPr>
      </w:pPr>
      <w:r>
        <w:rPr>
          <w:szCs w:val="28"/>
        </w:rPr>
        <w:t>«РОВЕНЬСКИЙ РАЙОН» БЕЛГОРОДСКОЙ ОБЛАСТИ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сентября 2023 г.                                                                                  № 972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934" w:leader="none"/>
                <w:tab w:val="left" w:pos="541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 районной выставки – конкурса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Цветы как  признанье…», посвященной </w:t>
            </w:r>
            <w:r>
              <w:rPr>
                <w:b/>
                <w:bCs/>
                <w:color w:val="000000"/>
                <w:sz w:val="28"/>
                <w:szCs w:val="28"/>
              </w:rPr>
              <w:t>посвященной Году педагога и наставника</w:t>
            </w:r>
          </w:p>
          <w:p>
            <w:pPr>
              <w:pStyle w:val="Normal"/>
              <w:tabs>
                <w:tab w:val="clear" w:pos="708"/>
                <w:tab w:val="left" w:pos="3934" w:leader="none"/>
                <w:tab w:val="left" w:pos="541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34" w:leader="none"/>
                <w:tab w:val="left" w:pos="541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934" w:leader="none"/>
                <w:tab w:val="left" w:pos="541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4" w:leader="none"/>
          <w:tab w:val="left" w:pos="5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both"/>
        <w:rPr>
          <w:b/>
          <w:b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оответствии приказом  Министерства образования Белгородской области № 2957 от 21 сентября 2023 года «О проведении областной выставки-конкурса «Цветы как признанье» с Календарем областных массовых мероприятий с обучающимися на 2023 год и планом мероприятий государственной программы «Развитие образования Белгородской области», подпрограммы «Развитие дополнительного образования детей», основного мероприятия «Реализация мероприятий, проводимых для детей и молодежи», мероприятия «Организация областных мероприятий для учащихся эколого-биологической направленности»,</w:t>
      </w:r>
      <w:r>
        <w:rPr>
          <w:rStyle w:val="Emphasis"/>
          <w:i w:val="false"/>
          <w:sz w:val="28"/>
          <w:szCs w:val="28"/>
        </w:rPr>
        <w:t xml:space="preserve"> с целью организации торжественного проведения Дня учителя в 2023-2024 учебном году,</w:t>
      </w:r>
      <w:r>
        <w:rPr>
          <w:sz w:val="28"/>
          <w:szCs w:val="28"/>
        </w:rPr>
        <w:t xml:space="preserve"> воспитания у детей и подростков экологической культуры </w:t>
      </w:r>
      <w:r>
        <w:rPr>
          <w:b/>
          <w:sz w:val="28"/>
          <w:szCs w:val="28"/>
        </w:rPr>
        <w:t>п р и к а з ы в аю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МБУДО «Районная станция юных натуралистов» (директор Улезько Г.Н.) организовать проведение районной выставки «Цветы как признанье…» в очно-дистанционном формате </w:t>
      </w:r>
      <w:r>
        <w:rPr>
          <w:b/>
          <w:sz w:val="28"/>
          <w:szCs w:val="28"/>
        </w:rPr>
        <w:t>04 октября 2023 года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2.Утвердить Положение о конкурсе, требования к оформлению  выставки, состав оргкомитета с правами жюри (Приложение 1,2,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ргкомитету при оценке конкурсных материалов использовать критерии оценки выстав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беспечить доставку конкурсных работ в дистанционном формате   в адрес областного оргкомитета с правами жюри   6 октября 2023 года. Направить для этого в адрес областного жюри протокол по итогам районного этапа выставки, анкеты-заявки, перечень работ, согласие на обработку персональных данных, фотографии конкурсных работ, видеороли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5.Директорам обще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Обеспечить участие учреждений в выставке «Цветы как признанье…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Подготовить одну конкурсную работу от учреждения по любой из номинаций   Положения о выставке и предоставить ее фотографии ( в разных 4 ракурсах) на электронную почту МБУДО «Районная станция юных натуралистов» </w:t>
      </w:r>
      <w:hyperlink r:id="rId2">
        <w:r>
          <w:rPr>
            <w:rStyle w:val="InternetLink"/>
            <w:sz w:val="28"/>
            <w:szCs w:val="28"/>
            <w:lang w:val="en-US"/>
          </w:rPr>
          <w:t>rovyu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4 октября 2023 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Произвести доставку оригиналов оформленных композиций, готовых к экспонированию,  04 октября 2023 г.  в фойе Центра культурного развития до 12.00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нтроль за исполнением данного приказа возложить на главного специалиста отдела воспитания и дополнительного образования управления образования администрации Ровеньского района Волочаева А.В.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9490</wp:posOffset>
            </wp:positionH>
            <wp:positionV relativeFrom="page">
              <wp:posOffset>4267200</wp:posOffset>
            </wp:positionV>
            <wp:extent cx="612140" cy="598805"/>
            <wp:effectExtent l="0" t="0" r="0" b="0"/>
            <wp:wrapTight wrapText="bothSides">
              <wp:wrapPolygon edited="0">
                <wp:start x="18815" y="0"/>
                <wp:lineTo x="6037" y="1364"/>
                <wp:lineTo x="-660" y="4806"/>
                <wp:lineTo x="-660" y="11703"/>
                <wp:lineTo x="9401" y="20628"/>
                <wp:lineTo x="10076" y="20628"/>
                <wp:lineTo x="13438" y="20628"/>
                <wp:lineTo x="14114" y="20628"/>
                <wp:lineTo x="18139" y="11703"/>
                <wp:lineTo x="18139" y="10989"/>
                <wp:lineTo x="21503" y="675"/>
                <wp:lineTo x="21503" y="0"/>
                <wp:lineTo x="188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/>
      </w:pPr>
      <w:r>
        <w:rPr>
          <w:b/>
          <w:sz w:val="28"/>
          <w:szCs w:val="28"/>
        </w:rPr>
        <w:t>администрации Ровеньского района                                М.А.Бекетова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1"/>
    <w:basedOn w:val="Style13"/>
    <w:qFormat/>
    <w:rPr>
      <w:sz w:val="26"/>
      <w:szCs w:val="26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ind w:firstLine="4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0:00Z</dcterms:created>
  <dc:creator>Пользователь</dc:creator>
  <dc:description/>
  <cp:keywords/>
  <dc:language>en-US</dc:language>
  <cp:lastModifiedBy>kompik</cp:lastModifiedBy>
  <cp:lastPrinted>2016-09-15T15:07:00Z</cp:lastPrinted>
  <dcterms:modified xsi:type="dcterms:W3CDTF">2023-09-25T07:52:00Z</dcterms:modified>
  <cp:revision>93</cp:revision>
  <dc:subject/>
  <dc:title/>
</cp:coreProperties>
</file>