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УПРАВЛЕНИЕ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rPr/>
      </w:pPr>
      <w:r>
        <w:rPr/>
        <w:t>«РОВЕНЬСКИЙ РАЙОН» БЕЛ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1 августа 2023 года</w:t>
        <w:tab/>
        <w:tab/>
        <w:tab/>
        <w:tab/>
        <w:tab/>
        <w:tab/>
        <w:t xml:space="preserve">                              №8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оведении муниципального эта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го конкурса ю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ей окружающей среды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имени Б.В. Всесвят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казом министерства  образования Белгородской области №2618 от 28 августа 2023 года «Об утверждении положения о проведении регионального этапа Всероссийского конкурса юные исследователи окружающей среды</w:t>
      </w:r>
      <w:r>
        <w:rPr/>
        <w:t xml:space="preserve"> </w:t>
      </w:r>
      <w:r>
        <w:rPr>
          <w:sz w:val="28"/>
          <w:szCs w:val="28"/>
        </w:rPr>
        <w:t xml:space="preserve">имени Б.В. Всесвятского»,  с целью  повышения уровня вовлеченности детей и молодежи в инновационную, исследовательскую и проектную деятельность, направленную на изучение естественных и инженерных наук, повышение естественно-научной грамотности, формирование экологически ответственного мировоззрения, личностную самореализацию и профессиональное самоопределение обучающихся, </w:t>
      </w:r>
      <w:r>
        <w:rPr>
          <w:b/>
          <w:sz w:val="28"/>
          <w:szCs w:val="28"/>
        </w:rPr>
        <w:t>п р и к а з ы в а ю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Назначить ответственным за организацию и проведение муниципального этапа Всероссийского конкурса юные исследователи окружающей среды имени Б.В. Всесвятского» в период с 1 сентября по 25 октября 2023 года муниципальное бюджетное учреждение дополнительного образования «Районная станция юных натуралистов» (Улезько Г.Н.)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.Утвердить Положение о муниципальном этапе конкурса юные исследователи окружающей среды имени Б.В. Всесвятского» (Приложение 1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Утвердить состав оргкомитета конкурса юные исследователи окружающей среды имени Б.В. Всесвятского</w:t>
      </w:r>
      <w:r>
        <w:rPr>
          <w:szCs w:val="28"/>
        </w:rPr>
        <w:t>»</w:t>
      </w:r>
      <w:r>
        <w:rPr>
          <w:b w:val="false"/>
          <w:szCs w:val="28"/>
        </w:rPr>
        <w:t>.</w:t>
      </w:r>
    </w:p>
    <w:p>
      <w:pPr>
        <w:pStyle w:val="Normal"/>
        <w:tabs>
          <w:tab w:val="clear" w:pos="708"/>
          <w:tab w:val="left" w:pos="10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кетова М.А. - начальник управления образования администрации Ровеньского района - председатель оргкомитета; 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/>
      </w:pPr>
      <w:r>
        <w:rPr>
          <w:sz w:val="28"/>
          <w:szCs w:val="28"/>
        </w:rPr>
        <w:t>2.Улезько Г.Н.- дирек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равцова О.Н.- методист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Гуля В.Ю.-педагог-организа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лезько Г.Н.- педагог дополнительного образования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равцова О.Н.- педагог дополнительного образования МБУДО «Районная станция юных натуралистов»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Руководителям общеобразовательных учреждений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4.1. Организовать проведение конкурса в учрежден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hanging="0"/>
        <w:rPr>
          <w:sz w:val="26"/>
          <w:szCs w:val="26"/>
        </w:rPr>
      </w:pPr>
      <w:r>
        <w:rPr/>
        <w:t xml:space="preserve">        </w:t>
      </w:r>
      <w:r>
        <w:rPr/>
        <w:t xml:space="preserve">4.2. Направить в Оргкомитет конкурса </w:t>
      </w:r>
      <w:r>
        <w:rPr>
          <w:b/>
        </w:rPr>
        <w:t>до 25</w:t>
      </w:r>
      <w:r>
        <w:rPr>
          <w:b/>
          <w:u w:val="single"/>
        </w:rPr>
        <w:t xml:space="preserve"> октября 2023 года</w:t>
      </w:r>
      <w:r>
        <w:rPr/>
        <w:t xml:space="preserve"> в</w:t>
      </w:r>
      <w:r>
        <w:rPr>
          <w:b/>
          <w:u w:val="single"/>
        </w:rPr>
        <w:t xml:space="preserve"> </w:t>
      </w:r>
      <w:r>
        <w:rPr/>
        <w:t>МБУДО «Районная станция юных натуралистов»</w:t>
      </w:r>
      <w:r>
        <w:rPr>
          <w:i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rovyu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кету – заявку на участника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едения о конкурсанте (карта участника)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гласие на обработку персональных данных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йл с текстом конкурсной работы в формате .doc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краткую аннотацию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формате .doc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роверки на антиплагиа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Контроль за исполнением данного приказа возложить на   главного специалиста   отдела воспитания и дополнительного образования управления образования Ровеньского района Волочаев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58210</wp:posOffset>
            </wp:positionH>
            <wp:positionV relativeFrom="paragraph">
              <wp:posOffset>44450</wp:posOffset>
            </wp:positionV>
            <wp:extent cx="597535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Ровеньского района                              М.А.Бекет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9:00Z</dcterms:created>
  <dc:creator>Пользователь</dc:creator>
  <dc:description/>
  <cp:keywords/>
  <dc:language>en-US</dc:language>
  <cp:lastModifiedBy>acer</cp:lastModifiedBy>
  <cp:lastPrinted>2022-09-21T16:15:00Z</cp:lastPrinted>
  <dcterms:modified xsi:type="dcterms:W3CDTF">2023-09-04T10:41:00Z</dcterms:modified>
  <cp:revision>118</cp:revision>
  <dc:subject/>
  <dc:title/>
</cp:coreProperties>
</file>