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/>
      </w:pPr>
      <w:r>
        <w:rPr/>
        <w:t>Карт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овеньски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ми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ФИ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ата рождения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онтактный телефон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дрес эл.почты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сылка на любую социальную сеть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, удостоверяющего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выдавший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звание образовательной организации, в которой выполнена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дрес эл.почты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лный адрес ОО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бразовательная организация, в которой учится учас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ФИ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сто работы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8:52:00Z</dcterms:created>
  <dc:creator>Customer</dc:creator>
  <dc:description/>
  <cp:keywords/>
  <dc:language>en-US</dc:language>
  <cp:lastModifiedBy>kompik</cp:lastModifiedBy>
  <dcterms:modified xsi:type="dcterms:W3CDTF">2022-09-09T05:56:00Z</dcterms:modified>
  <cp:revision>4</cp:revision>
  <dc:subject/>
  <dc:title>Карта участника</dc:title>
</cp:coreProperties>
</file>